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spacing w:before="0" w:after="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Memoir Qualities</w:t>
      </w:r>
    </w:p>
    <w:p>
      <w:pPr>
        <w:pStyle w:val="Bullet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count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is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daptable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venturous</w:t>
      </w:r>
    </w:p>
    <w:p>
      <w:pPr>
        <w:pStyle w:val="Bullet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ffable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ffectionat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er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truis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mbit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mi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ppreciative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pir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thle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tten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ol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ra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righ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alm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aring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arismatic</w:t>
      </w:r>
    </w:p>
    <w:p>
      <w:pPr>
        <w:pStyle w:val="Bullet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harming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eerful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lev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mitt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munic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assionat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eti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cern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fid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scient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siderat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sist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t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oper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urage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ultur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uriosity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ar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cis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dicat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pend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termin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vot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gnifi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lig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eam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ag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asygo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ffervesc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fficient</w:t>
      </w:r>
    </w:p>
    <w:p>
      <w:pPr>
        <w:pStyle w:val="Bullet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loqu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courag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erge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thusias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ven-temper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cell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ai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aith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amily-oriented </w:t>
      </w:r>
      <w:r>
        <w:rPr>
          <w:i/>
          <w:iCs/>
          <w:sz w:val="20"/>
          <w:szCs w:val="20"/>
        </w:rPr>
        <w:t xml:space="preserve">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earles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ight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lexi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ocus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orgiv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riendly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n-loving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unny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er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t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iv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lamor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ate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egar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ard-work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elp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pe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spit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um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umor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magin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depend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dustr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nov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tellig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sist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ven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ovia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oy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een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in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ead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gica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loving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yal 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ur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bedient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n-minded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optimistic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rderly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rganiz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atient</w:t>
      </w:r>
    </w:p>
    <w:p>
      <w:pPr>
        <w:pStyle w:val="Normal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patriotic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ace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acemaker 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severing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sist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suasiv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hilanthropic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ositive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epar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ud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unctua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quick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ationa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lax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liabl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ligious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ili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ource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ect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l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isk-taking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lf-confid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lf-reliant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sitive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erious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incer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mar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cia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piritual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udious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pportiv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alent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ank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ught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ireless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rifty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olera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ustworthy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alia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arm-heart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ise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itty</w:t>
      </w:r>
    </w:p>
    <w:p>
      <w:pPr>
        <w:pStyle w:val="Eng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ullet"/>
        <w:spacing w:lineRule="auto" w:line="48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g">
    <w:name w:val="eng"/>
    <w:basedOn w:val="Normal"/>
    <w:qFormat/>
    <w:pPr>
      <w:overflowPunct w:val="false"/>
      <w:autoSpaceDE w:val="false"/>
      <w:spacing w:before="0" w:after="120"/>
    </w:pPr>
    <w:rPr>
      <w:rFonts w:ascii="Arial" w:hAnsi="Arial" w:cs="Arial"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21:00Z</dcterms:created>
  <dc:creator>Littleton Public Schools</dc:creator>
  <dc:description/>
  <dc:language>en-US</dc:language>
  <cp:lastModifiedBy>ARognlie</cp:lastModifiedBy>
  <cp:lastPrinted>2008-12-03T09:41:00Z</cp:lastPrinted>
  <dcterms:modified xsi:type="dcterms:W3CDTF">2010-08-16T15:21:00Z</dcterms:modified>
  <cp:revision>2</cp:revision>
  <dc:subject/>
  <dc:title>1</dc:title>
</cp:coreProperties>
</file>